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  <w:t>PLANTILLA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36"/>
          <w:szCs w:val="36"/>
          <w:lang w:val="es-ES"/>
        </w:rPr>
      </w:pPr>
      <w:r>
        <w:rPr>
          <w:rFonts w:cs="Arial Narrow" w:ascii="Arial Narrow" w:hAnsi="Arial Narrow"/>
          <w:b/>
          <w:sz w:val="36"/>
          <w:szCs w:val="36"/>
          <w:lang w:val="es-ES"/>
        </w:rPr>
        <w:t>USO DEL PEL. Temporalización y secuenciación didáctica comú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"/>
        </w:rPr>
      </w:pPr>
      <w:r>
        <w:rPr>
          <w:rFonts w:cs="Arial Narrow" w:ascii="Arial Narrow" w:hAnsi="Arial Narrow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  <w:t>SUBGRUPO DE TRABAJO INTEGRADO POR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: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s-ES"/>
              </w:rPr>
              <w:t xml:space="preserve">PROPUESTA PARA LA TEMPORALIZACIÓN DEL USO DEL PEL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Establecer momentos para el uso del PEL (al principio / final de una unidad, cada un determinado periodo de tiempo -1 vez al mes / al trimestre, 2 veces por semana…). Justificar la propuest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PROPUESTA DE SECUENCIACIÓN DIDÁCTICA ADAPTADA A LA FILOSOFIA P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>(debe contener una planificación que contemple la práctica de las destrezas discursivas y el trabajo y la evaluación en base a competencias)</w:t>
            </w:r>
          </w:p>
        </w:tc>
      </w:tr>
      <w:tr>
        <w:trPr>
          <w:trHeight w:val="106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16:00Z</dcterms:created>
  <dc:creator>PORTATIL</dc:creator>
  <dc:description/>
  <cp:keywords/>
  <dc:language>en-US</dc:language>
  <cp:lastModifiedBy>Profesor</cp:lastModifiedBy>
  <dcterms:modified xsi:type="dcterms:W3CDTF">2009-01-15T09:28:00Z</dcterms:modified>
  <cp:revision>3</cp:revision>
  <dc:subject/>
  <dc:title>PLANTILLA 1</dc:title>
</cp:coreProperties>
</file>